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t>Persuasive Paper Brainstorming</w:t>
        <w:br/>
        <w:br/>
        <w:t xml:space="preserve">Using page 118 in your </w:t>
      </w:r>
      <w:r>
        <w:rPr>
          <w:u w:val="single"/>
        </w:rPr>
        <w:t>Write Source 2000</w:t>
      </w:r>
      <w:r>
        <w:rPr/>
        <w:t xml:space="preserve"> as a guide, fill out the following form with ideas for your paper.  </w:t>
        <w:br/>
        <w:br/>
        <w:br/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Opinion: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br/>
        <w:br/>
        <w:t>Main Supporting Points:</w:t>
        <w:br/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1.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br/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2.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br/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3.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br/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Opposing Points: </w:t>
      </w:r>
    </w:p>
    <w:p>
      <w:pPr>
        <w:pStyle w:val="Normal"/>
        <w:bidi w:val="0"/>
        <w:spacing w:before="0" w:after="280"/>
        <w:jc w:val="left"/>
        <w:rPr/>
      </w:pPr>
      <w:r>
        <w:rPr/>
        <w:br/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1.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br/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2.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br/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3.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br/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Other ideas and notes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Persuasive Paper Brainstorming</dc:title>
</cp:coreProperties>
</file>